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определению участников открытого аукциона по продаже права на заключение договора аренды земельного участка под строительство магазина на территории Ненецкого автономного округа</w:t>
      </w:r>
    </w:p>
    <w:p>
      <w:pPr>
        <w:pStyle w:val="2"/>
        <w:rPr/>
      </w:pPr>
      <w:r>
        <w:rPr>
          <w:bCs w:val="false"/>
        </w:rPr>
        <w:t xml:space="preserve">(Извещение опубликовано в общественно-политической газете Няръяна Вындер от 23.01.2016 № 6(20351), в информационном бюллетене «Канинский вестник» № 1 от 19.01.2016, а такж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 w:val="false"/>
        </w:rPr>
        <w:t xml:space="preserve"> 18.01.2016 под номером </w:t>
      </w:r>
      <w:r>
        <w:rPr/>
        <w:t>180116/11348632/01</w:t>
      </w:r>
      <w:r>
        <w:rPr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енецкий автономный округ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п. Искателей, пер. Арктический, д. 3   </w:t>
      </w: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 xml:space="preserve"> февраля 2016 года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едмет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раво на  заключение договора аренды земельного участка под строительство магазина на территории Ненецкого автономного округ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ЛОТ № 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10007:12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с. Нес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строительство магази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паспорт земельного участка от 16.11.2015 № 8300/201/15-22167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pacing w:val="2"/>
                <w:sz w:val="26"/>
                <w:szCs w:val="26"/>
              </w:rPr>
              <w:t>Согласно техническим условиям МПЗР "Севержилкомсервис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Назначение объекта капитального строительства – магазин. Предельное количество этажей – не установлено. Предельная высота здания – не установлена. Максимальный процент застройки в границах земельного участка – не установлен.      </w:t>
            </w:r>
          </w:p>
          <w:p>
            <w:pPr>
              <w:pStyle w:val="Normal"/>
              <w:autoSpaceDE w:val="false"/>
              <w:ind w:firstLine="639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16 076,55 (Шестнадцать тысяч семьдесят шесть) рублей 55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482,29 (Четыреста восемьдесят два) рубля 29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6"/>
                <w:szCs w:val="26"/>
              </w:rPr>
              <w:t>16 076,55 (Шестнадцать тысяч семьдесят шесть) рублей 55 копеек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снование проведения аукцио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поряжение Управления имущественных и земельных отношений Ненецкого автономного округа от 15.01.2016 № 22 "О проведении открытого аукциона по продаже права на заключение договора аренды земельного участка под строительство магазина на территории Ненецкого автономного округа"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 аукци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имущественных и земельных отношений Ненецкого автономного округа.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дачи заявок на участие в аукцион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25 января 2016 года по 24 февраля 2016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став комиссии </w:t>
      </w:r>
      <w:r>
        <w:rPr>
          <w:sz w:val="26"/>
          <w:szCs w:val="26"/>
        </w:rPr>
        <w:t>по</w:t>
      </w:r>
      <w:r>
        <w:rPr>
          <w:bCs/>
          <w:sz w:val="26"/>
        </w:rPr>
        <w:t xml:space="preserve"> проведению открытого аукциона </w:t>
      </w:r>
      <w:r>
        <w:rPr>
          <w:sz w:val="26"/>
          <w:szCs w:val="26"/>
        </w:rPr>
        <w:t xml:space="preserve">по продаже права на заключение договора аренды земельного участка под строительство магазина на территории Ненецкого автономного округа: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09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ушнир Михаил Андр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firstLine="75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>заместитель начальника управления имущественных и земельных отношений Ненецкого автономного округа – начальник отдела по управлению земельными ресурсами</w:t>
                  </w:r>
                  <w:r>
                    <w:rPr>
                      <w:sz w:val="26"/>
                      <w:szCs w:val="26"/>
                    </w:rPr>
                    <w:t>, председатель комиссии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атвеев Александр Алекс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ведущий консультант управления имущественных и земельных отношений Ненецкого автономного округа</w:t>
                  </w:r>
                  <w:r>
                    <w:rPr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омаров Иван Никола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</w:rPr>
                    <w:t xml:space="preserve">главный консультант управления имущественных и земельных отношений </w:t>
                  </w:r>
                  <w:r>
                    <w:rPr>
                      <w:color w:val="000000"/>
                      <w:sz w:val="26"/>
                      <w:szCs w:val="26"/>
                    </w:rPr>
                    <w:t>Ненецкого автономного округ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заседании присутствовали 3 (три) члена аукцион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Кушнир М.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Матвеев А.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аров И.Н.</w:t>
      </w:r>
    </w:p>
    <w:p>
      <w:pPr>
        <w:pStyle w:val="Normal"/>
        <w:ind w:left="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укционную комиссию поступили следующие заявк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15 февраля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  <w:r>
        <w:rPr>
          <w:b/>
          <w:sz w:val="26"/>
          <w:szCs w:val="26"/>
        </w:rPr>
        <w:t>Канюкова Лид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Ненецкий автономный округ, г. Нарьян-Мар, пер. Северный, д. 10, кв.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тежное поручение № 41 от 11.02.2016 о внесении задат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паспорта гражданина РФ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даток в сумме </w:t>
      </w:r>
      <w:r>
        <w:rPr>
          <w:bCs/>
          <w:spacing w:val="2"/>
          <w:sz w:val="26"/>
          <w:szCs w:val="26"/>
        </w:rPr>
        <w:t>16 076,55 (Шестнадцать тысяч семьдесят шесть) рублей 55 копеек</w:t>
      </w:r>
      <w:r>
        <w:rPr>
          <w:sz w:val="26"/>
          <w:szCs w:val="26"/>
        </w:rPr>
        <w:t xml:space="preserve">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ссмотрев поступившие заявки, аукционная комиссия приняла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1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стить к участию в аукцион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пустить к участию в аукционе Канюкову Лидию Александровну. В связи с подачей единственной заявки признать аукцион несостоявшимся. УИЗО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3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дано заявок на аукцион: 1 (Одн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допущенных к участию в аукционе: 1 (Оди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 признанных единственным участником аукциона: 1 (Оди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не допущенных к участию в аукционе: 0 (ноль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86"/>
      </w:tblGrid>
      <w:tr>
        <w:trPr>
          <w:trHeight w:val="711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Кушнир Михаил Андр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(подпись)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Матвеев Александр Алексеевич           (подпись)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Комаров Иван Николаевич             (подпись)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 w:val="26"/>
          <w:szCs w:val="26"/>
        </w:rPr>
        <w:t xml:space="preserve">и земельных отношений Ненец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номного округа                                                      ______________       А.В.Голговс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276" w:right="567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Cs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36:00Z</dcterms:created>
  <dc:creator>User</dc:creator>
  <dc:description/>
  <cp:keywords/>
  <dc:language>en-US</dc:language>
  <cp:lastModifiedBy>Матвеев Александр Алексеевич</cp:lastModifiedBy>
  <cp:lastPrinted>2015-12-24T14:34:00Z</cp:lastPrinted>
  <dcterms:modified xsi:type="dcterms:W3CDTF">2016-02-24T11:38:00Z</dcterms:modified>
  <cp:revision>5</cp:revision>
  <dc:subject/>
  <dc:title>Извещение № ___ опубликовано в _________________от «____»_________200__г</dc:title>
</cp:coreProperties>
</file>