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2"/>
          <w:szCs w:val="26"/>
        </w:rPr>
      </w:pPr>
      <w:r>
        <w:rPr>
          <w:sz w:val="22"/>
          <w:szCs w:val="26"/>
        </w:rPr>
        <w:t xml:space="preserve">ПРОТОКО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комиссии по определению участников открытого аукциона по продаже права на заключение договора аренды земельного участка под автодром на территории МО "Городской округ "Город Нарьян-Мар"</w:t>
      </w:r>
    </w:p>
    <w:p>
      <w:pPr>
        <w:pStyle w:val="2"/>
        <w:rPr/>
      </w:pPr>
      <w:r>
        <w:rPr>
          <w:bCs w:val="false"/>
        </w:rPr>
        <w:t xml:space="preserve">(Извещение опубликовано в общественно-политической газете Няръяна Вындер от 28.11.2015 № 130(20332), а также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 w:val="false"/>
        </w:rPr>
        <w:t xml:space="preserve"> 25.11.2015 под номером </w:t>
      </w:r>
      <w:r>
        <w:rPr/>
        <w:t>251115/11348632/02</w:t>
      </w:r>
      <w:r>
        <w:rPr>
          <w:bCs w:val="false"/>
        </w:rPr>
        <w:t>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>Ненецкий автономный округ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п. Искателей, пер. Арктический, д. 3   </w:t>
      </w: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  <w:lang w:val="en-US"/>
        </w:rPr>
        <w:t>25</w:t>
      </w:r>
      <w:r>
        <w:rPr>
          <w:sz w:val="26"/>
          <w:szCs w:val="26"/>
        </w:rPr>
        <w:t xml:space="preserve"> декабря 2015 года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Предмет аукциона:</w:t>
      </w:r>
    </w:p>
    <w:p>
      <w:pPr>
        <w:pStyle w:val="Normal"/>
        <w:jc w:val="both"/>
        <w:rPr/>
      </w:pPr>
      <w:r>
        <w:rPr>
          <w:sz w:val="26"/>
          <w:szCs w:val="26"/>
        </w:rPr>
        <w:t>Право на заключение договора аренды земельного участка под автодром на территории МО "Городской округ "Город Нарьян-Мар"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ОТ № 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6"/>
                <w:szCs w:val="26"/>
              </w:rPr>
              <w:t>Кадастровый номер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3:00:050903:57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положение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ецкий автономный округ, г. Нарьян-Мар, в районе лыжероллерной трасс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земель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ных пунктов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шенное использование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 автодром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400 кв.м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ицы земельного участка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ы в соответствии с действующим земельным законодательством Российской Федераци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адастровый паспорт земельного участка от 12.10.2015 № 8300/201/15-17748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а на земельный участок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бременения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сутствуют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граничения использования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сутствуют.</w:t>
            </w:r>
          </w:p>
        </w:tc>
      </w:tr>
    </w:tbl>
    <w:p>
      <w:pPr>
        <w:pStyle w:val="Normal"/>
        <w:rPr/>
      </w:pPr>
      <w:r>
        <w:rPr/>
        <w:t>Технические условия подключения к сетям инженерной инфраструктуры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72" w:hanging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Газоснабжение: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е требуются в связи с тем, что разрешенным использованием не предусмотрена возможность строительства зданий, сооружений.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72" w:hanging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Теплоснабжение: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72" w:hanging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Канализация: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72" w:hanging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Водоснабжение: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72" w:hanging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Электроснабжение: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72" w:hanging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Стоимость платы за подключени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 xml:space="preserve">Не требуется </w:t>
            </w:r>
            <w:r>
              <w:rPr>
                <w:spacing w:val="2"/>
                <w:sz w:val="26"/>
                <w:szCs w:val="26"/>
              </w:rPr>
              <w:t>в связи с тем, что разрешенным использованием не предусмотрена возможность строительства зданий, сооружений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Начальная цена предмета аукцио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2"/>
                <w:sz w:val="26"/>
                <w:szCs w:val="26"/>
              </w:rPr>
              <w:t>Ежегодная арендная плата в размере 49 970,88 (Сорок девять тысяч девятьсот семьдесят) рублей 88 копеек и равняется 2% от кадастровой стоимости земельного участк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"Шаг" аукцио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3% от начальной цены предмета аукциона 1499,12 (Одна тысяча четыреста девяносто девять) рублей 12 копеек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мер задат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49 970,88 (Сорок девять тысяч девятьсот семьдесят) рублей 88 копеек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Основание проведения аукциона:</w:t>
      </w:r>
    </w:p>
    <w:p>
      <w:pPr>
        <w:pStyle w:val="Normal"/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Распоряжение Управления имущественных и земельных отношений Ненецкого автономного округа от 24.11.2015 № 343 "О проведении открытого аукциона по продаже права на заключение договора аренды земельного участка под автодром на территории МО "Городской округ "Город Нарьян-Мар"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тор аукцион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Управление имущественных и земельных отношений Ненецкого автономного округа.</w:t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подачи заявок на участие в аукционе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 30 ноября 2015 года по 24 декабря 2015 года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Состав комиссии </w:t>
      </w:r>
      <w:r>
        <w:rPr>
          <w:sz w:val="26"/>
          <w:szCs w:val="26"/>
        </w:rPr>
        <w:t>по</w:t>
      </w:r>
      <w:r>
        <w:rPr>
          <w:bCs/>
          <w:sz w:val="26"/>
        </w:rPr>
        <w:t xml:space="preserve"> проведению открытого аукциона </w:t>
      </w:r>
      <w:r>
        <w:rPr>
          <w:sz w:val="26"/>
          <w:szCs w:val="26"/>
        </w:rPr>
        <w:t xml:space="preserve">по продаже права на заключение договора аренды земельного участка под автодром на территории МО "Городской округ "Город Нарьян-Мар":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  <w:gridCol w:w="239"/>
      </w:tblGrid>
      <w:tr>
        <w:trPr/>
        <w:tc>
          <w:tcPr>
            <w:tcW w:w="9855" w:type="dxa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  <w:gridCol w:w="6095"/>
            </w:tblGrid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  <w:szCs w:val="26"/>
                    </w:rPr>
                    <w:t>Кушнир Михаил Андреевич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firstLine="75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– </w:t>
                  </w:r>
                  <w:r>
                    <w:rPr>
                      <w:sz w:val="26"/>
                      <w:szCs w:val="26"/>
                      <w:shd w:fill="FFFFFF" w:val="clear"/>
                    </w:rPr>
                    <w:t>заместитель начальника управления имущественных и земельных отношений Ненецкого автономного округа – начальник отдела по управлению земельными ресурсами</w:t>
                  </w:r>
                  <w:r>
                    <w:rPr>
                      <w:sz w:val="26"/>
                      <w:szCs w:val="26"/>
                    </w:rPr>
                    <w:t>, председатель комиссии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Члены комиссии: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Матвеев Александр Алексеевич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–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</w:t>
                  </w:r>
                  <w:r>
                    <w:rPr>
                      <w:color w:val="000000"/>
                      <w:sz w:val="26"/>
                      <w:szCs w:val="26"/>
                    </w:rPr>
                    <w:t>ведущий консультант управления имущественных и земельных отношений Ненецкого автономного округа</w:t>
                  </w:r>
                  <w:r>
                    <w:rPr>
                      <w:sz w:val="26"/>
                      <w:szCs w:val="26"/>
                    </w:rPr>
                    <w:t>;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  <w:szCs w:val="26"/>
                    </w:rPr>
                    <w:t>Комаров Иван Николаевич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– </w:t>
                  </w:r>
                  <w:r>
                    <w:rPr>
                      <w:sz w:val="26"/>
                      <w:szCs w:val="26"/>
                    </w:rPr>
                    <w:t xml:space="preserve">главный консультант управления имущественных и земельных отношений </w:t>
                  </w:r>
                  <w:r>
                    <w:rPr>
                      <w:color w:val="000000"/>
                      <w:sz w:val="26"/>
                      <w:szCs w:val="26"/>
                    </w:rPr>
                    <w:t>Ненецкого автономного округа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48"/>
        <w:jc w:val="both"/>
        <w:rPr/>
      </w:pPr>
      <w:r>
        <w:rPr>
          <w:sz w:val="26"/>
          <w:szCs w:val="26"/>
        </w:rPr>
        <w:t>На заседании присутствовали 3 (три) члена аукционной комисс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Кушнир М.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Матвеев А.А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маров И.Н.</w:t>
      </w:r>
    </w:p>
    <w:p>
      <w:pPr>
        <w:pStyle w:val="Normal"/>
        <w:ind w:left="18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аукционную комиссию поступили следующие заявк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 1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Заявка № 1 </w:t>
      </w:r>
    </w:p>
    <w:p>
      <w:pPr>
        <w:pStyle w:val="Normal"/>
        <w:jc w:val="both"/>
        <w:rPr/>
      </w:pPr>
      <w:r>
        <w:rPr>
          <w:sz w:val="26"/>
          <w:szCs w:val="26"/>
        </w:rPr>
        <w:t>Дата приема заявки – 22 декабря 2015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: </w:t>
      </w:r>
      <w:r>
        <w:rPr>
          <w:b/>
          <w:sz w:val="26"/>
          <w:szCs w:val="26"/>
        </w:rPr>
        <w:t>Общество с ограниченной ответственностью "Автошкола "Гарант"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рес: Ненецкий автономный округ, г. Нарьян-Мар, ул. Южная, д. 18, кв. 7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 заявке приложены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пия платежного поручения № 6 от 17.12.2015 о внесении задат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Копия выписки по лицевому счету от 18.12.2015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даток в сумме </w:t>
      </w:r>
      <w:r>
        <w:rPr>
          <w:bCs/>
          <w:spacing w:val="2"/>
          <w:sz w:val="26"/>
          <w:szCs w:val="26"/>
        </w:rPr>
        <w:t>49 970,88 (Сорок девять тысяч девятьсот семьдесят) рублей 88 копеек</w:t>
      </w:r>
      <w:r>
        <w:rPr>
          <w:sz w:val="26"/>
          <w:szCs w:val="26"/>
        </w:rPr>
        <w:t xml:space="preserve"> поступил на счет организатора аукци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ассмотрев поступившие заявки, аукционная комиссия приняла решение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ЛОТУ № 1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стить к участию в аукцион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Допустить к участию в аукционе Общество с ограниченной ответственностью "Автошкола "Гарант". В связи с подачей единственной заявки признать аукцион несостоявшимся. УИЗО НАО </w:t>
      </w:r>
      <w:r>
        <w:rPr>
          <w:b/>
          <w:bCs/>
          <w:sz w:val="26"/>
          <w:szCs w:val="26"/>
        </w:rPr>
        <w:t>в течение десяти дней со дня рассмотрения указанной заявки направить заявителю три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совали: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ЗА – 3 члена аукционной комисси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ТИВ – нет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дано заявок на аукцион: 1 (Одна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Заявителей, допущенных к участию в аукционе: 1 (Один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Заявителей признанных единственным участником аукциона: 1 (Один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Заявителей, не допущенных к участию в аукционе: 0 (ноль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Подписи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1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86"/>
      </w:tblGrid>
      <w:tr>
        <w:trPr>
          <w:trHeight w:val="711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седатель аукционной комиссии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Кушнир Михаил Андре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(подпись)   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аукционной комиссии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 Матвеев Александр Алексеевич           (подпись)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аукционной комиссии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 Комаров Иван Николаевич             (подпись)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</w:tc>
      </w:tr>
    </w:tbl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Организатор аукциона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И.о. начальника управления имущественных </w:t>
      </w:r>
    </w:p>
    <w:p>
      <w:pPr>
        <w:pStyle w:val="Normal"/>
        <w:rPr/>
      </w:pPr>
      <w:r>
        <w:rPr>
          <w:sz w:val="26"/>
          <w:szCs w:val="26"/>
        </w:rPr>
        <w:t xml:space="preserve">и земельных отношений Ненец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втономного округа                                                      ______________       А.В.Голговска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3"/>
      <w:type w:val="nextPage"/>
      <w:pgSz w:w="11906" w:h="16838"/>
      <w:pgMar w:left="1276" w:right="567" w:gutter="0" w:header="0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ind w:left="1080" w:right="1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Cs/>
      <w:sz w:val="26"/>
      <w:szCs w:val="2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1:56:00Z</dcterms:created>
  <dc:creator>User</dc:creator>
  <dc:description/>
  <dc:language>en-US</dc:language>
  <cp:lastModifiedBy>Матвеев Александр Алексеевич</cp:lastModifiedBy>
  <cp:lastPrinted>2015-12-24T14:54:00Z</cp:lastPrinted>
  <dcterms:modified xsi:type="dcterms:W3CDTF">2015-12-24T12:15:00Z</dcterms:modified>
  <cp:revision>3</cp:revision>
  <dc:subject/>
  <dc:title>Извещение № ___ опубликовано в _________________от «____»_________200__г</dc:title>
</cp:coreProperties>
</file>