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  <w:t xml:space="preserve">ПРОТОКО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седания комиссии по определению участников открытого аукциона по продаже права на заключение договоров аренды земельных участков под строительство индивидуальных жилых дом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О "Городское поселение "Рабочий поселок Искателей" Ненецкого автономного округа</w:t>
      </w:r>
    </w:p>
    <w:p>
      <w:pPr>
        <w:pStyle w:val="2"/>
        <w:rPr/>
      </w:pPr>
      <w:r>
        <w:rPr>
          <w:bCs w:val="false"/>
        </w:rPr>
        <w:t xml:space="preserve">(Извещение опубликовано в номере 90 (20292) от 25.08.2015 общественно-политической газеты "Няръяна Вындер", а такж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 w:val="false"/>
        </w:rPr>
        <w:t xml:space="preserve"> 20.08.2015 под номером </w:t>
      </w:r>
      <w:r>
        <w:rPr/>
        <w:t>200815/8063305/01</w:t>
      </w:r>
      <w:r>
        <w:rPr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енецкий автономный округ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п. Искателей, пер. Арктический, д. 3   </w:t>
      </w: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 xml:space="preserve"> сентября 2015 года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едмет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раво на  заключение договоров аренды земельных участков под строительство индивидуальных жилых домов на территории МО "Городское поселение "Рабочий поселок Искателей" Ненецкого автономного округ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60010:2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Искателей, проезд Лая-Вож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5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паспорт земельного участка от 24.06.2015 № 8300/201/15-11107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ГУП НАО "Нарьян-Марская электростанция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з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ОАО "Нарьян-Марокргаз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Теплоснабжение: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огласно техническим условиям Искательского муниципального унитарного предприятия "Посжилкомсервис". Согласно техническим условиям выданным Администрацией </w:t>
            </w:r>
            <w:r>
              <w:rPr>
                <w:sz w:val="26"/>
                <w:szCs w:val="26"/>
              </w:rPr>
              <w:t>МО "Городское поселение "Рабочий поселок Искателей"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нализация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од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</w:p>
          <w:p>
            <w:pPr>
              <w:pStyle w:val="ConsPlusNonformat"/>
              <w:ind w:firstLine="639"/>
              <w:rPr>
                <w:rFonts w:ascii="Times New Roman" w:hAnsi="Times New Roman" w:cs="Times New Roman"/>
                <w:bCs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тдельно стоящих односемейных жилых домов коттеджного типа (на 1 семью) с придомовыми участ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ступ от красной линии – не менее 5 м  К исп. тер. - не более 0,67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улиц – 5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проездов – 3 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Минимальное расстояние от дома до границы соседнего участка – 3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прочих построек (бань, гаражей и др.) до соседнего участка – 3 м. (Допускается блокировка хозяйственных построек на смежных земельных участках по  взаимному согласию домовладельцев с учетом противопожарных требований.)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окон жилых комнат до стен соседнего дома и хозяйственных построек, расположенных на соседних земельных участках – 6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49 048,45 (Двести сорок девять тысяч сорок восемь) рублей 45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7471,45 (Семь тысяч четыреста семьдесят один) рубль 45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49 048,45 (Двести сорок девять тысяч сорок восемь) рублей 45 копеек</w:t>
            </w:r>
          </w:p>
        </w:tc>
      </w:tr>
    </w:tbl>
    <w:p>
      <w:pPr>
        <w:pStyle w:val="Normal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60010:2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Искателей, проезд Лая-Вож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5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паспорт земельного участка от 24.06.2015 № 8300/201/15-11110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ГУП НАО "Нарьян-Марская электростанция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з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ОАО "Нарьян-Марокргаз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Теплоснабжение: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огласно техническим условиям Искательского муниципального унитарного предприятия "Посжилкомсервис". Согласно техническим условиям выданным Администрацией </w:t>
            </w:r>
            <w:r>
              <w:rPr>
                <w:sz w:val="26"/>
                <w:szCs w:val="26"/>
              </w:rPr>
              <w:t>МО "Городское поселение "Рабочий поселок Искателей"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нализация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од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</w:p>
          <w:p>
            <w:pPr>
              <w:pStyle w:val="ConsPlusNonformat"/>
              <w:ind w:firstLine="639"/>
              <w:rPr>
                <w:rFonts w:ascii="Times New Roman" w:hAnsi="Times New Roman" w:cs="Times New Roman"/>
                <w:bCs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тдельно стоящих односемейных жилых домов коттеджного типа (на 1 семью) с придомовыми участ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ступ от красной линии – не менее 5 м  К исп. тер. - не более 0,67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улиц – 5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проездов – 3 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Минимальное расстояние от дома до границы соседнего участка – 3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прочих построек (бань, гаражей и др.) до соседнего участка – 3 м. (Допускается блокировка хозяйственных построек на смежных земельных участках по  взаимному согласию домовладельцев с учетом противопожарных требований.)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окон жилых комнат до стен соседнего дома и хозяйственных построек, расположенных на соседних земельных участках – 6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59 721,95 (Двести пятьдесят девять тысяч семьсот двадцать один) рубль 95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7791,66 (Семь тысяч семьсот девяносто один) рубль 66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59 721,95 (Двести пятьдесят девять тысяч семьсот двадцать один) рубль 95 копеек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60010:2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Искателей, проезд Лая-Вож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паспорт земельного участка от 24.06.2015 № 8300/201/15-11114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ГУП НАО "Нарьян-Марская электростанция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з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ОАО "Нарьян-Марокргаз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Теплоснабжение: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огласно техническим условиям Искательского муниципального унитарного предприятия "Посжилкомсервис". Согласно техническим условиям выданным Администрацией </w:t>
            </w:r>
            <w:r>
              <w:rPr>
                <w:sz w:val="26"/>
                <w:szCs w:val="26"/>
              </w:rPr>
              <w:t>МО "Городское поселение "Рабочий поселок Искателей"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нализация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од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</w:p>
          <w:p>
            <w:pPr>
              <w:pStyle w:val="ConsPlusNonformat"/>
              <w:ind w:firstLine="639"/>
              <w:rPr>
                <w:rFonts w:ascii="Times New Roman" w:hAnsi="Times New Roman" w:cs="Times New Roman"/>
                <w:bCs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тдельно стоящих односемейных жилых домов коттеджного типа (на 1 семью) с придомовыми участ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ступ от красной линии – не менее 5 м  К исп. тер. - не более 0,67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улиц – 5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проездов – 3 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Минимальное расстояние от дома до границы соседнего участка – 3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прочих построек (бань, гаражей и др.) до соседнего участка – 3 м. (Допускается блокировка хозяйственных построек на смежных земельных участках по  взаимному согласию домовладельцев с учетом противопожарных требований.)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окон жилых комнат до стен соседнего дома и хозяйственных построек, расположенных на соседних земельных участках – 6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13 470,10 (Двести тринадцать тысяч четыреста семьдесят) рублей 10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6404,10 (Шесть тысяч четыреста четыре) рубля 10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13 470,10 (Двести тринадцать тысяч четыреста семьдесят) рублей 10 копеек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60010:2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п. Искателей, проезд Лая-Вож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7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паспорт земельного участка от 24.06.2015 № 8300/201/15-11118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ГУП НАО "Нарьян-Марская электростанция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з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ОАО "Нарьян-Марокргаз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Теплоснабжение: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огласно техническим условиям Искательского муниципального унитарного предприятия "Посжилкомсервис". Согласно техническим условиям выданным Администрацией </w:t>
            </w:r>
            <w:r>
              <w:rPr>
                <w:sz w:val="26"/>
                <w:szCs w:val="26"/>
              </w:rPr>
              <w:t>МО "Городское поселение "Рабочий поселок Искателей"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нализация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од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</w:p>
          <w:p>
            <w:pPr>
              <w:pStyle w:val="ConsPlusNonformat"/>
              <w:ind w:firstLine="639"/>
              <w:rPr>
                <w:rFonts w:ascii="Times New Roman" w:hAnsi="Times New Roman" w:cs="Times New Roman"/>
                <w:bCs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тдельно стоящих односемейных жилых домов коттеджного типа (на 1 семью) с придомовыми участ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ступ от красной линии – не менее 5 м  К исп. тер. - не более 0,67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улиц – 5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дома до красной линии проездов – 3 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Минимальное расстояние от дома до границы соседнего участка – 3 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прочих построек (бань, гаражей и др.) до соседнего участка – 3 м. (Допускается блокировка хозяйственных построек на смежных земельных участках по  взаимному согласию домовладельцев с учетом противопожарных требований.)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нимальное расстояние от окон жилых комнат до стен соседнего дома и хозяйственных построек, расположенных на соседних земельных участках – 6 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53 792,23 (Двести пятьдесят три тысячи семьсот девяносто два) рубля 23 копейки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7613,76 (Семь тысяч шестьсот тринадцать) рублей 76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253 792,23 (Двести пятьдесят три тысячи семьсот девяносто два) рубля 23 копейки</w:t>
            </w:r>
          </w:p>
        </w:tc>
      </w:tr>
    </w:tbl>
    <w:p>
      <w:pPr>
        <w:pStyle w:val="Normal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снование проведения аукциона: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6"/>
          <w:szCs w:val="26"/>
        </w:rPr>
        <w:t xml:space="preserve">Распоряжение </w:t>
      </w:r>
      <w:r>
        <w:rPr>
          <w:sz w:val="26"/>
          <w:szCs w:val="26"/>
        </w:rPr>
        <w:t>Департамента финансов, экономики и имущества Ненецкого автономного округа</w:t>
      </w:r>
      <w:r>
        <w:rPr>
          <w:bCs/>
          <w:spacing w:val="2"/>
          <w:sz w:val="26"/>
          <w:szCs w:val="26"/>
        </w:rPr>
        <w:t xml:space="preserve"> от 19.08.2015 № 1503 "</w:t>
      </w:r>
      <w:r>
        <w:rPr>
          <w:sz w:val="26"/>
          <w:szCs w:val="26"/>
        </w:rPr>
        <w:t>О проведении открытого аукциона по продаже права на заключение договоров аренды земельных участков под строительство индивидуальных жилых домов на территории МО "Городское поселение "Рабочий поселок Искателей" Ненецкого автономного округа"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 аукциона: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Департамент финансов, экономики и имущества Ненецкого автономного округа.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дачи заявок на участие в аукцион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01 сентября 2015 года по 24 сентября 2015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став комиссии </w:t>
      </w:r>
      <w:r>
        <w:rPr>
          <w:sz w:val="26"/>
          <w:szCs w:val="26"/>
        </w:rPr>
        <w:t>по</w:t>
      </w:r>
      <w:r>
        <w:rPr>
          <w:bCs/>
          <w:sz w:val="26"/>
        </w:rPr>
        <w:t xml:space="preserve"> проведению открытого аукциона </w:t>
      </w:r>
      <w:r>
        <w:rPr>
          <w:sz w:val="26"/>
          <w:szCs w:val="26"/>
        </w:rPr>
        <w:t xml:space="preserve">по продаже права на заключение договоров аренды земельных участков под строительство индивидуальных жилых домов на территории МО "Городское поселение "Рабочий поселок Искателей" Ненецкого автономного округа: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Дроздов Николай Никола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  <w:shd w:fill="FFFFFF" w:val="clear"/>
              </w:rPr>
              <w:t>Заместитель руководителя Департамента ФЭИ – начальник отдела по управлению земельными ресурсами</w:t>
            </w:r>
            <w:r>
              <w:rPr>
                <w:sz w:val="26"/>
                <w:szCs w:val="26"/>
              </w:rPr>
              <w:t>, председатель комиссии;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Кушнир Михаил Андр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75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  <w:shd w:fill="FFFFFF" w:val="clear"/>
              </w:rPr>
              <w:t>заместитель начальника управления земельных отношений – начальник отдела по управлению земельными ресурсами</w:t>
            </w:r>
            <w:r>
              <w:rPr>
                <w:sz w:val="26"/>
                <w:szCs w:val="26"/>
              </w:rPr>
              <w:t>, председатель коми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Матвеев Александр Алекс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едущий консультант управления земельных отношени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заседании присутствовали 3 (три) члена аукционной комисс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роздов Н.Н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ушнир М.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веев А.А.</w:t>
      </w:r>
    </w:p>
    <w:p>
      <w:pPr>
        <w:pStyle w:val="Normal"/>
        <w:ind w:left="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укционную комиссию поступили следующие заявк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и не поступал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Заявки не поступали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ЛОТ № 3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14 сентяб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Карганов Александр Евгеньевич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Ненецкий автономный округ, п. Искателей, ул. Россихина, д. 11, кв. 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jc w:val="both"/>
        <w:rPr/>
      </w:pPr>
      <w:r>
        <w:rPr>
          <w:sz w:val="26"/>
          <w:szCs w:val="26"/>
        </w:rPr>
        <w:t>1. Чек-ордер от 11.09.2015 о внесении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пия паспо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ток в сумме 213470,10 (Двести тринадцать тысяч четыреста семьдесят) рублей 10 копеек поступил на счет организатора аукцион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09 сентяб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Зайцев Алексей Николаевич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Ненецкий автономный округ, п. Искателей, ул. Губкина, д. 19, кв.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jc w:val="both"/>
        <w:rPr/>
      </w:pPr>
      <w:r>
        <w:rPr>
          <w:sz w:val="26"/>
          <w:szCs w:val="26"/>
        </w:rPr>
        <w:t>1. Чек-ордер от 05.09.2015 о внесении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пия паспо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ток в сумме 253792,23 (Двести пятьдесят три тысячи семьсот девяносто два) рубля 23 копейки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ссмотрев поступившие заявки, аукционная комиссия приняла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1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ть аукцион несостоявшимс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3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2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ть аукцион несостоявшимс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3 члена аукционной комисси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3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вязи с подачей единственной заявки признать аукцион несостоявшимся. ДФЭИ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3 члена аукционной комиссии;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4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вязи с подачей единственной заявки признать аукцион несостоявшимся. ДФЭИ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3 члена аукционной комиссии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дано заявок на аукцион: 2 (Две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допущенных к участию в аукционе: 2 (Дв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 признанных единственным участником аукциона: 2 (Дв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не допущенных к участию в аукционе: 0 (Ноль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86"/>
      </w:tblGrid>
      <w:tr>
        <w:trPr>
          <w:trHeight w:val="71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Дроздов Никола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(подпись)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 Кушнир Михаил Андреевич  (подпись)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Матвеев Александр Алексее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(подпись)                                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Департ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, экономики и иму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______________       Т.П.Логвиненк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подпис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276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Cs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10:00Z</dcterms:created>
  <dc:creator>User</dc:creator>
  <dc:description/>
  <cp:keywords/>
  <dc:language>en-US</dc:language>
  <cp:lastModifiedBy>Матвеев Александр Алексеевич</cp:lastModifiedBy>
  <cp:lastPrinted>2015-09-24T15:50:00Z</cp:lastPrinted>
  <dcterms:modified xsi:type="dcterms:W3CDTF">2015-09-24T12:55:00Z</dcterms:modified>
  <cp:revision>19</cp:revision>
  <dc:subject/>
  <dc:title>Извещение № ___ опубликовано в _________________от «____»_________200__г</dc:title>
</cp:coreProperties>
</file>