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2"/>
          <w:szCs w:val="26"/>
        </w:rPr>
      </w:pPr>
      <w:r>
        <w:rPr>
          <w:sz w:val="22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комиссии по определению участников открытого аукциона по продаже права на заключение договора аренды земельного участка под строительство многоквартирного жилого дома на территории Ненецкого автономного округа</w:t>
      </w:r>
    </w:p>
    <w:p>
      <w:pPr>
        <w:pStyle w:val="2"/>
        <w:rPr/>
      </w:pPr>
      <w:r>
        <w:rPr>
          <w:bCs w:val="false"/>
        </w:rPr>
        <w:t xml:space="preserve">(Извещение опубликовано в сборнике нормативно-правовых актов Ненецкого автономного округа от 06.06.2015 № 57(20259), а также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 w:val="false"/>
        </w:rPr>
        <w:t xml:space="preserve"> 05.06.2015 под номером </w:t>
      </w:r>
      <w:r>
        <w:rPr/>
        <w:t>050615/8063305/02</w:t>
      </w:r>
      <w:r>
        <w:rPr>
          <w:bCs w:val="fals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Ненецкий автономный округ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п. Искателей, пер. Арктический, д. 3   </w:t>
      </w:r>
      <w:r>
        <w:rPr>
          <w:sz w:val="26"/>
          <w:szCs w:val="26"/>
        </w:rPr>
        <w:t xml:space="preserve">                                             0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июля 2015 года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редмет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Право на  заключение договоров аренды земельных участков под строительство многоквартирного жилого дома на территории Ненецкого автономного округа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 №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3:00:050006:4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 г. Нарьян-Мар, ул. Октябрьска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ое использование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строительства многоквартирного жилого дом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80 кв.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земельного участк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в соответствии с действующим земельным законодательством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дастровый паспорт земельного участка от 10.04.2015 № 8300/201/15-6283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на земельный участо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зграниченная государственная собствен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ремене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граничения использования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Технические условия подключения к сетям инженерной инфраструктур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аз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ОАО "Нарьян-Марокргаз"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Теплоснабжение: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Нарьян-Марского муниципального унитарного предприятия объединенных котельных и тепловых сетей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анализация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одоснабжение: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Электроснабжени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огласно техническим условиям ГУП НАО "Нарьян-Марская электростанция"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72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тоимость платы за подклю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Оплата за подключение к инженерным сетям</w:t>
            </w:r>
            <w:r>
              <w:rPr>
                <w:spacing w:val="2"/>
                <w:sz w:val="26"/>
                <w:szCs w:val="26"/>
              </w:rPr>
              <w:t>: согласно техническим условиям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"/>
                <w:sz w:val="26"/>
                <w:szCs w:val="26"/>
              </w:rPr>
            </w:pPr>
            <w:r>
              <w:rPr>
                <w:b/>
                <w:bCs/>
                <w:spacing w:val="2"/>
                <w:sz w:val="26"/>
                <w:szCs w:val="26"/>
              </w:rPr>
              <w:t>Параметры строительства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</w:tabs>
              <w:ind w:left="0" w:firstLine="720"/>
              <w:jc w:val="both"/>
              <w:rPr/>
            </w:pPr>
            <w:r>
              <w:rPr>
                <w:bCs/>
                <w:spacing w:val="2"/>
                <w:sz w:val="26"/>
                <w:szCs w:val="26"/>
              </w:rPr>
              <w:t>Этажность многоквартирного жилого дома: 5 этажей и выше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1080" w:leader="none"/>
              </w:tabs>
              <w:ind w:left="0" w:firstLine="720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Высота ограждения</w:t>
            </w:r>
            <w:r>
              <w:rPr>
                <w:sz w:val="26"/>
                <w:szCs w:val="26"/>
              </w:rPr>
              <w:t xml:space="preserve"> от 0,7 м до 1,6 м, металлическое, продуваемое, не сплошное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1080" w:leader="none"/>
              </w:tabs>
              <w:ind w:left="0" w:firstLine="720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Кроме того, в соответствии с Местными нормативами градостроительного проектирования муниципального образования "Городской округ "Город Нарьян-Мар", утвержденными постановлением Администрации МО "Городской округ "Город Нарьян-Мар" от 29.04.2014 № 1233, на указанном земельном участке необходимо предусмотреть нормируемые элементы дворовой территории, которые включают в себя следующие площадки:</w:t>
            </w:r>
          </w:p>
          <w:p>
            <w:pPr>
              <w:pStyle w:val="Normal"/>
              <w:ind w:firstLine="720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Для игр детей дошкольного и младшего школьного возраста: 0,7 м2/чел;</w:t>
            </w:r>
          </w:p>
          <w:p>
            <w:pPr>
              <w:pStyle w:val="Normal"/>
              <w:ind w:firstLine="720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Для отдыха взрослого населения: 0,1 м2/чел;</w:t>
            </w:r>
          </w:p>
          <w:p>
            <w:pPr>
              <w:pStyle w:val="Normal"/>
              <w:ind w:firstLine="720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Для занятий физкультурой: 2,0 м2/чел;</w:t>
            </w:r>
          </w:p>
          <w:p>
            <w:pPr>
              <w:pStyle w:val="Normal"/>
              <w:ind w:firstLine="720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Для хозяйственных целей: 2,0 м2/чел;</w:t>
            </w:r>
          </w:p>
          <w:p>
            <w:pPr>
              <w:pStyle w:val="Normal"/>
              <w:ind w:firstLine="720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Для выгула собак: 0,2 м2/чел;</w:t>
            </w:r>
          </w:p>
          <w:p>
            <w:pPr>
              <w:pStyle w:val="Style13"/>
              <w:spacing w:before="0" w:after="0"/>
              <w:ind w:firstLine="720"/>
              <w:jc w:val="both"/>
              <w:rPr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Для временной стоянки (парковки) автотранспорта: 2,0 м2/чел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Начальная цена предмета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 434 488,76 (Один миллион четыреста тридцать четыре тысячи четыреста восемьдесят восемь) рублей 76 копеек и равняется 15% от кадастровой стоимости земельного участ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"Шаг"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3% от начальной цены предмета аукциона 43034,66 (Сорок три тысячи тридцать четыре) рубля 66 копее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Размер зада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1 434 488,76 (Один миллион четыреста тридцать четыре тысячи четыреста восемьдесят восемь) рублей 76 копеек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снование проведения аукциона: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6"/>
          <w:szCs w:val="26"/>
        </w:rPr>
        <w:t xml:space="preserve">Распоряжение </w:t>
      </w:r>
      <w:r>
        <w:rPr>
          <w:sz w:val="26"/>
          <w:szCs w:val="26"/>
        </w:rPr>
        <w:t>Департамента финансов, экономики и имущества Ненецкого автономного округа</w:t>
      </w:r>
      <w:r>
        <w:rPr>
          <w:bCs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т 29.05.2015 № 769 "О проведении открытого аукциона по продаже права на заключение договора аренды земельного участка под строительство многоквартирного жилого дома на территории Ненецкого автономного округа "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 аукциона: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Департамент финансов, экономики и имущества Ненецкого автономного округа.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дачи заявок на участие в аукцион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 09 июня 2015 года по 06 июля 2015 год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Состав комиссии </w:t>
      </w:r>
      <w:r>
        <w:rPr>
          <w:sz w:val="26"/>
          <w:szCs w:val="26"/>
        </w:rPr>
        <w:t>по определению участников открытого аукциона</w:t>
      </w:r>
      <w:r>
        <w:rPr>
          <w:bCs/>
          <w:sz w:val="26"/>
        </w:rPr>
        <w:t xml:space="preserve"> </w:t>
      </w:r>
      <w:r>
        <w:rPr>
          <w:sz w:val="26"/>
          <w:szCs w:val="26"/>
        </w:rPr>
        <w:t xml:space="preserve">по продаже права на заключение договора аренды земельного участка под строительство многоквартирного жилого дома на территории Ненецкого автономного округа: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/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609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  <w:szCs w:val="26"/>
                    </w:rPr>
                    <w:t>Кушнир Михаил Андре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firstLine="75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– </w:t>
                  </w:r>
                  <w:r>
                    <w:rPr>
                      <w:sz w:val="26"/>
                      <w:szCs w:val="26"/>
                      <w:shd w:fill="FFFFFF" w:val="clear"/>
                    </w:rPr>
                    <w:t>заместитель начальника управления земельных отношений – начальник отдела по управлению земельными ресурсами</w:t>
                  </w:r>
                  <w:r>
                    <w:rPr>
                      <w:sz w:val="26"/>
                      <w:szCs w:val="26"/>
                    </w:rPr>
                    <w:t>, председатель комиссии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Матвеев Александр Алексе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ведущий консультант управления земельных отношений</w:t>
                  </w:r>
                  <w:r>
                    <w:rPr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  <w:szCs w:val="26"/>
                    </w:rPr>
                    <w:t>Комаров Иван Николаевич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– </w:t>
                  </w:r>
                  <w:r>
                    <w:rPr>
                      <w:sz w:val="26"/>
                      <w:szCs w:val="26"/>
                    </w:rPr>
                    <w:t>главный консультант управления земельных отношений</w:t>
                  </w:r>
                  <w:r>
                    <w:rPr>
                      <w:color w:val="000000"/>
                      <w:sz w:val="26"/>
                      <w:szCs w:val="26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На заседании присутствовали 2 (два) члена аукцион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ушнир М.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Матвеев А.А.</w:t>
      </w:r>
    </w:p>
    <w:p>
      <w:pPr>
        <w:pStyle w:val="Normal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укционную комиссию поступили следующие заявк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Заявка № 1 </w:t>
      </w:r>
    </w:p>
    <w:p>
      <w:pPr>
        <w:pStyle w:val="Normal"/>
        <w:jc w:val="both"/>
        <w:rPr/>
      </w:pPr>
      <w:r>
        <w:rPr>
          <w:sz w:val="26"/>
          <w:szCs w:val="26"/>
        </w:rPr>
        <w:t>Дата приема заявки – 06 июл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итель: Общество с ограниченной ответственностью "Новатор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Ненецкий автономный округ, г. Нарьян-Мар, ул. Меньшикова, д. 13, кв. 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ожены:</w:t>
      </w:r>
    </w:p>
    <w:p>
      <w:pPr>
        <w:pStyle w:val="Normal"/>
        <w:jc w:val="both"/>
        <w:rPr/>
      </w:pPr>
      <w:r>
        <w:rPr>
          <w:sz w:val="26"/>
          <w:szCs w:val="26"/>
        </w:rPr>
        <w:t>1. Платежное поручение № 53 от 01.07.2015 о внесении зада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Копия паспорта.</w:t>
      </w:r>
    </w:p>
    <w:p>
      <w:pPr>
        <w:pStyle w:val="Normal"/>
        <w:jc w:val="both"/>
        <w:rPr/>
      </w:pPr>
      <w:r>
        <w:rPr>
          <w:sz w:val="26"/>
          <w:szCs w:val="26"/>
        </w:rPr>
        <w:t>Задаток в сумме 1434488,76 (Один миллион четыреста тридцать четыре тысячи четыреста восемьдесят восемь) рублей 76 копеек поступил на счет организатора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ссмотрев поступившие заявки, аукционная комиссия приняла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ОТУ № 1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 xml:space="preserve">Допустить к участию в аукционе ООО "Новатор". В связи с подачей единственной заявки признать аукцион несостоявшимся. ДФЭИ НАО </w:t>
      </w:r>
      <w:r>
        <w:rPr>
          <w:b/>
          <w:bCs/>
          <w:sz w:val="26"/>
          <w:szCs w:val="26"/>
        </w:rPr>
        <w:t>в течение десяти дней со дня рассмотрения указанной заявки направить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ЗА – 2 члена аукционной комисс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ИВ –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дано заявок на аукцион: 1 (Одна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, допущенных к участию в аукционе: 1 (Один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 признанных единственным участником аукциона: 1 (Один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явителей, не допущенных к участию в аукционе: 0 (Ноль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86"/>
      </w:tblGrid>
      <w:tr>
        <w:trPr>
          <w:trHeight w:val="71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Кушнир Михаил Андр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(подпись)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аукционной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 Матвеев Александр Алексеевич           (подпись)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руководителя Департа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инансов, экономики и имуще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______________       А.А.Попов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подпись)</w:t>
      </w:r>
      <w:r>
        <w:rPr>
          <w:i/>
          <w:iCs/>
        </w:rPr>
        <w:t xml:space="preserve"> </w:t>
      </w:r>
    </w:p>
    <w:sectPr>
      <w:footerReference w:type="default" r:id="rId3"/>
      <w:type w:val="nextPage"/>
      <w:pgSz w:w="11906" w:h="16838"/>
      <w:pgMar w:left="1276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Cs/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24:00Z</dcterms:created>
  <dc:creator>User</dc:creator>
  <dc:description/>
  <cp:keywords/>
  <dc:language>en-US</dc:language>
  <cp:lastModifiedBy>Матвеев Александр Алексеевич</cp:lastModifiedBy>
  <cp:lastPrinted>2015-07-06T10:17:00Z</cp:lastPrinted>
  <dcterms:modified xsi:type="dcterms:W3CDTF">2015-07-07T05:46:00Z</dcterms:modified>
  <cp:revision>67</cp:revision>
  <dc:subject/>
  <dc:title>Извещение № ___ опубликовано в _________________от «____»_________200__г</dc:title>
</cp:coreProperties>
</file>